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stan"/>
        <w:rPr>
          <w:szCs w:val="28"/>
        </w:rPr>
      </w:pPr>
      <w:r>
        <w:rPr>
          <w:szCs w:val="28"/>
        </w:rPr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вская область</w:t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льский район</w:t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Ивановского сельского поселения</w:t>
      </w:r>
    </w:p>
    <w:p>
      <w:pPr>
        <w:pStyle w:val="1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  <w:highlight w:val="yell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</wp:posOffset>
                </wp:positionH>
                <wp:positionV relativeFrom="paragraph">
                  <wp:posOffset>635</wp:posOffset>
                </wp:positionV>
                <wp:extent cx="6086475" cy="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6520" cy="0"/>
                        </a:xfrm>
                        <a:prstGeom prst="line">
                          <a:avLst/>
                        </a:prstGeom>
                        <a:ln cap="sq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7pt,0.05pt" to="481.9pt,0.05pt" stroked="t" o:allowincell="f" style="position:absolute">
                <v:stroke color="black" weight="381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36"/>
          <w:szCs w:val="36"/>
        </w:rPr>
        <w:t>ПОСТАНОВЛЕНИЕ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1264"/>
        <w:gridCol w:w="3611"/>
        <w:gridCol w:w="1209"/>
      </w:tblGrid>
      <w:tr>
        <w:trPr/>
        <w:tc>
          <w:tcPr>
            <w:tcW w:w="4819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т __.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2025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</w:t>
            </w:r>
          </w:p>
        </w:tc>
      </w:tr>
      <w:tr>
        <w:trPr/>
        <w:tc>
          <w:tcPr>
            <w:tcW w:w="355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с. Иванов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>
          <w:spacing w:val="38"/>
          <w:sz w:val="28"/>
          <w:szCs w:val="28"/>
        </w:rPr>
      </w:pPr>
      <w:r>
        <w:rPr>
          <w:spacing w:val="38"/>
          <w:sz w:val="28"/>
          <w:szCs w:val="28"/>
        </w:rPr>
        <w:t xml:space="preserve">       </w:t>
      </w:r>
    </w:p>
    <w:p>
      <w:pPr>
        <w:pStyle w:val="Normal"/>
        <w:jc w:val="both"/>
        <w:rPr>
          <w:spacing w:val="38"/>
          <w:sz w:val="28"/>
          <w:szCs w:val="28"/>
        </w:rPr>
      </w:pPr>
      <w:r>
        <w:rPr>
          <w:spacing w:val="38"/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Ивановского сельского поселения</w:t>
      </w:r>
    </w:p>
    <w:p>
      <w:pPr>
        <w:pStyle w:val="Normal"/>
        <w:spacing w:lineRule="auto" w:line="256"/>
        <w:ind w:left="-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льского района за 3 месяца 2025 года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,  статьей 35 решения Собрания депутатов Ивановского сельского поселения от 30.08.2013 № 40 «Об утверждении Положения о бюджетном процессе в Ивановском сельском поселении» </w:t>
      </w:r>
    </w:p>
    <w:p>
      <w:pPr>
        <w:pStyle w:val="Normal"/>
        <w:spacing w:lineRule="auto" w:line="2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spacing w:lineRule="auto" w:line="25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 отчет об исполнении  бюджета Ивановского сельского поселения Сальского района (далее - местный бюджет) за 3 месяца 2025 года по доходам в сумме    3 189,0 тыс. рублей,    по расходам  в  сумме   2 711,9 тыс. рублей с превышением доходов над расходами (профицит местного бюджета) в сумме 477,1 тыс. рублей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Утвердить численность муниципальных служащих Администрации Ивановского сельского поселения за 3 месяца 2025 года  – 6,5 единиц, фактические затраты на их денежное содержание за 3 месяца 2025 года составили в сумме 1276,4 тыс.рублей.</w:t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численность работников муниципального учреждения МБУК СР «Сельский дом культуры Ивановского сельского поселения»,  за 3 месяца 2025 года   - 2,75 единиц, фактические затраты на их денежное содержание составили в сумме 424,2 тыс.рублей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В целях информирования населения Ивановского сельского поселения обнародовать сведения о ходе исполнения местного бюджета за 3 месяца 2025 года  согласно приложению к настоящему постановлению и разместить на официальном сайте Ивановского сельского поселения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Направить настоящее постановление и отчет об исполнении местного бюджета за 3 месяца 2025 года в Собрание депутатов Ивановского сельского поселения.</w:t>
      </w:r>
    </w:p>
    <w:p>
      <w:pPr>
        <w:pStyle w:val="Normal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>5.Опубликовать настоящее постановление в Информационном бюллетене Ивановского сельского поселения, а также разместить на официальном сайте Администрации Ивановского сельского поселения в сети Интернет (</w:t>
      </w:r>
      <w:r>
        <w:rPr>
          <w:sz w:val="28"/>
          <w:szCs w:val="28"/>
          <w:u w:val="single"/>
        </w:rPr>
        <w:t>https://ivanovskoe-sp.ru/</w:t>
      </w:r>
      <w:r>
        <w:rPr>
          <w:sz w:val="28"/>
          <w:szCs w:val="28"/>
        </w:rPr>
        <w:t>).</w:t>
      </w:r>
      <w:r>
        <w:rPr>
          <w:sz w:val="28"/>
          <w:szCs w:val="28"/>
          <w:highlight w:val="lightGray"/>
        </w:rPr>
        <w:t xml:space="preserve">         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4"/>
          <w:sz w:val="28"/>
          <w:szCs w:val="28"/>
        </w:rPr>
        <w:t>7. Контроль за выполнением постановления оставляю за собо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Ивановского сельского поселения                 _____________  А.С.Удало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остановление вносит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сектор экономики и финансов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Ива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keepNext w:val="false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Ивановского сельского поселения</w:t>
      </w:r>
    </w:p>
    <w:p>
      <w:pPr>
        <w:pStyle w:val="Normal"/>
        <w:jc w:val="right"/>
        <w:rPr>
          <w:b/>
          <w:b/>
          <w:sz w:val="20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__.04.2025 г. № 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СВЕДЕНИЯ</w:t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о ходе исполнения местного бюджета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Cs w:val="28"/>
        </w:rPr>
      </w:pPr>
      <w:r>
        <w:rPr>
          <w:rFonts w:cs="Times New Roman"/>
          <w:b/>
          <w:spacing w:val="0"/>
          <w:szCs w:val="28"/>
        </w:rPr>
      </w:r>
    </w:p>
    <w:p>
      <w:pPr>
        <w:pStyle w:val="Heading1"/>
        <w:keepNext w:val="false"/>
        <w:spacing w:lineRule="auto" w:line="240"/>
        <w:rPr/>
      </w:pPr>
      <w:r>
        <w:rPr>
          <w:rFonts w:cs="Times New Roman" w:ascii="Times New Roman" w:hAnsi="Times New Roman"/>
        </w:rPr>
        <w:t>за 3 месяца 2025 год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28"/>
          <w:szCs w:val="28"/>
        </w:rPr>
        <w:t>Исполнение местного бюджета за 3 месяца  2025 года составило по доходам в сумме 3 мил. 189 тыс. рублей или 15,7 процента к годовому плану и по расходам в сумме 2 мил. 711,9  тыс. рублей или 12,5 процента. Профицит по итогам 3 месяцев</w:t>
      </w:r>
      <w:r>
        <w:rPr>
          <w:spacing w:val="-4"/>
          <w:sz w:val="28"/>
          <w:szCs w:val="28"/>
        </w:rPr>
        <w:t xml:space="preserve">  2025 года составил 477,1 тыс. рублей. Увеличение  доходов по сравнению с аналогичным периодом прошлого года составило  771,0 </w:t>
      </w:r>
      <w:r>
        <w:rPr>
          <w:sz w:val="28"/>
          <w:szCs w:val="28"/>
        </w:rPr>
        <w:t xml:space="preserve">тыс. рублей. Расходы  по сравнению с аналогичным периодом прошлого года увеличились  на 284,6 тыс. рублей. Темп роста по заполнению бюджета к годовым назначениям  2024 года  уменьшился по сравнению с аналогичным периодом прошлого года на  5,9 процента (в 2024 году  исполнение бюджета к годовым назначениям составило 21,6 процентов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логовые и неналоговые доходы местного бюджета исполнены в сумме 581,5 тыс. рублей или 11,6 процента к годовым плановым назначениям. Данный показатель выше уровня аналогичного периода прошлого года на 6,3 процента. Наибольший удельный вес в их структуре занимает   земельный налог 541,9  тыс. рублей или 17,8 проц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езвозмездные поступления и межбюджетные трансферты от других уровней бюджетной системы РФ за 3 месяца 2025 года составили 2 607,5 тыс. рублей, в том числе дотации 2 324,8 тыс.рублей.  Показатели местного бюджета за 3 месяца 2025 года прилага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расходов местного бюджет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егосударственные вопросы -1 689,5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еспечение деятельности учреждений культуры   –  771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жилищно-коммунальное хозяйство –  169,5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циональная экономика – 0,0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циональная оборона-27,8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циальная политика-53,5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Фонда компенсаций областного бюджета, бюджету Ивановского сельского поселения Сальского района выделены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- субвенции на осуществление первичного воинского учета на территориях, где отсутствуют военные комиссариаты в объеме 27,8 тыс. рублей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- субвенции на осуществление полномочий по определению перечня должностных лиц, уполномоченных составлять протоколы об административных правонарушениях в объеме 0,2 тыс.рублей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709" w:right="56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overflowPunct w:val="false"/>
      <w:autoSpaceDE w:val="false"/>
      <w:ind w:left="708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11:00:00Z</dcterms:created>
  <dc:creator>*</dc:creator>
  <dc:description/>
  <cp:keywords/>
  <dc:language>en-US</dc:language>
  <cp:lastModifiedBy>Y</cp:lastModifiedBy>
  <cp:lastPrinted>2023-02-09T13:49:00Z</cp:lastPrinted>
  <dcterms:modified xsi:type="dcterms:W3CDTF">2025-04-22T13:32:00Z</dcterms:modified>
  <cp:revision>150</cp:revision>
  <dc:subject/>
  <dc:title> </dc:title>
</cp:coreProperties>
</file>