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ский район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вановского сельского поселен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086475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81.9pt,0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264"/>
        <w:gridCol w:w="3611"/>
        <w:gridCol w:w="120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 1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025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 Иван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3 месяца 2025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3 месяца 2025 года по доходам в сумме    3 189,0 тыс. рублей,    по расходам  в  сумме   2 711,9 тыс. рублей с превышением доходов над расходами (профицит местного бюджета) в сумме 477,1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3 месяца 2025 года  – 6,5 единиц, фактические затраты на их денежное содержание за 3 месяца 2025 года составили в сумме 1276,4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3 месяца 2025 года   - 2,75 единиц, фактические затраты на их денежное содержание составили в сумме 424,2 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3 месяца 2025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3 месяца 2025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5.Опубликовать настоящее постановление в Информационном бюллетене Ивановского сельского поселения, а также разместить на официальном сайте Администрации Ивановского сельского поселения в сети Интернет (</w:t>
      </w:r>
      <w:r>
        <w:rPr>
          <w:sz w:val="28"/>
          <w:szCs w:val="28"/>
          <w:u w:val="single"/>
        </w:rPr>
        <w:t>https://ivanovskoe-sp.ru/</w:t>
      </w:r>
      <w:r>
        <w:rPr>
          <w:sz w:val="28"/>
          <w:szCs w:val="28"/>
        </w:rPr>
        <w:t>).</w:t>
      </w:r>
      <w:r>
        <w:rPr>
          <w:sz w:val="28"/>
          <w:szCs w:val="28"/>
          <w:highlight w:val="lightGray"/>
        </w:rPr>
        <w:t xml:space="preserve">        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           А.С.Удал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5.04.2025 г.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3 месяца 2025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3 месяца  2025 года составило по доходам в сумме 3 мил. 189 тыс. рублей или 15,7 процента к годовому плану и по расходам в сумме 2 мил. 711,9  тыс. рублей или 12,5 процента. Профицит по итогам 3 месяцев</w:t>
      </w:r>
      <w:r>
        <w:rPr>
          <w:spacing w:val="-4"/>
          <w:sz w:val="28"/>
          <w:szCs w:val="28"/>
        </w:rPr>
        <w:t xml:space="preserve">  2025 года составил 477,1 тыс. рублей. Увеличение  доходов по сравнению с аналогичным периодом прошлого года составило  771,0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увеличились  на 284,6 тыс. рублей. Темп роста по заполнению бюджета к годовым назначениям  2024 года  уменьшился по сравнению с аналогичным периодом прошлого года на  5,9 процента (в 2024 году  исполнение бюджета к годовым назначениям составило 21,6 процентов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 581,5 тыс. рублей или 11,6 процента к годовым плановым назначениям. Данный показатель выше уровня аналогичного периода прошлого года на 6,3 процента. Наибольший удельный вес в их структуре занимает   земельный налог 541,9  тыс. рублей или 17,8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3 месяца 2025 года составили 2 607,5 тыс. рублей, в том числе дотации 2 324,8 тыс.рублей.  Показатели местного бюджета за 3 месяца 2025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государственные вопросы -1 689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771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169,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оборона-27,8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53,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27,8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Y</cp:lastModifiedBy>
  <cp:lastPrinted>2023-02-09T13:49:00Z</cp:lastPrinted>
  <dcterms:modified xsi:type="dcterms:W3CDTF">2025-04-23T05:16:00Z</dcterms:modified>
  <cp:revision>151</cp:revision>
  <dc:subject/>
  <dc:title> </dc:title>
</cp:coreProperties>
</file>