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4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3 месяца 2024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3 месяца 2024 года по доходам в сумме    2 418,0 тыс. рублей,    по расходам  в  сумме   2 427,3 тыс. рублей с превышением расходов над доходами (дефицит местного бюджета) в сумме 9,4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3 месяца 2024 года  – 6,5 единиц, фактические затраты на их денежное содержание за 3 месяца 2024 года составили в сумме 1293,3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3 месяца 2024 года   - 2,75 единиц, фактические затраты на их денежное содержание составили в сумме 506,4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3 месяца 2024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3 месяца 2024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настоящее постановление, разместить на  информационных  стендах Ивановского сельского поселения и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астоящее постановление вступает в силу со дня его официального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5.04.2024 г.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3 месяца 202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3 месяца  2024 года составило по доходам в сумме 2 мил. 418 тыс. рублей или 21,6 процента к годовому плану и по расходам в сумме 2 мил. 427,3  тыс. рублей или 20,3 процента. Дефицит по итогам 3 месяцев</w:t>
      </w:r>
      <w:r>
        <w:rPr>
          <w:spacing w:val="-4"/>
          <w:sz w:val="28"/>
          <w:szCs w:val="28"/>
        </w:rPr>
        <w:t xml:space="preserve">  2024 года составил 10,0 тыс. рублей. Уменьшение  доходов по сравнению с аналогичным периодом прошлого года составило  555,1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увеличились  на 369,8 тыс. рублей. Темп роста по заполнению бюджета к годовым назначениям  2024 года  уменьшился по сравнению с аналогичным периодом прошлого года на  8,4 процентов (в 2023 году  исполнение бюджета к годовым назначениям составило 30,0 проценто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216,4 тыс. рублей или 5,3 процента к годовым плановым назначениям. Данный показатель ниже уровня аналогичного периода прошлого года на 16,7 процента. Наибольший удельный вес в их структуре занимает   единый сельскохозяйственный налог 46,7  тыс. рублей или 21,5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3 месяца 2024 года составили 2201,6 тыс. рублей, в том числе дотации 2070,0 тыс.рублей.  Показатели местного бюджета за 3 месяца 2024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1503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75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93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-24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48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24,9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Y</cp:lastModifiedBy>
  <cp:lastPrinted>2023-02-09T13:49:00Z</cp:lastPrinted>
  <dcterms:modified xsi:type="dcterms:W3CDTF">2025-01-21T08:26:00Z</dcterms:modified>
  <cp:revision>142</cp:revision>
  <dc:subject/>
  <dc:title> </dc:title>
</cp:coreProperties>
</file>