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__.2025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5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5 года по доходам в сумме    5 916,0 тыс. рублей,    по расходам  в  сумме   5 966,2 тыс. рублей с превышением расходов над доходами (дефицит местного бюджета) в сумме 50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5 года  – 6,5 единиц, фактические затраты на их денежное содержание за 6 месяцев 2025 года составили в сумме 2121,6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5 года   - 2,75 единиц, фактические затраты на их денежное содержание составили в сумме 9650,0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5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5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, разместить на  информационных  стендах Ивановского сельского поселения и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А.С.Удал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.__.2025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5 года составило по доходам в сумме 5 мил. 916 тыс. рублей или 29,2 процента к годовому плану и по расходам в сумме 5 мил. 966,2  тыс. рублей или 27,6 процента. Дефицит по итогам 6 месяцев</w:t>
      </w:r>
      <w:r>
        <w:rPr>
          <w:spacing w:val="-4"/>
          <w:sz w:val="28"/>
          <w:szCs w:val="28"/>
        </w:rPr>
        <w:t xml:space="preserve">  2025 года составил 50,3 тыс. рублей. Уменьшение  доходов по сравнению с аналогичным периодом прошлого года составило  378,6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меньшились  на 152,1 тыс. рублей. Темп роста по заполнению бюджета к годовым назначениям  2025 года  уменьшился по сравнению с аналогичным периодом прошлого года на  26,9 процента (в 2024 году  исполнение бюджета к годовым назначениям составило 56,1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 419,0 тыс. рублей или 28,3 процента к годовым плановым назначениям. Данный показатель выше уровня аналогичного периода прошлого года на 1,4 процента. Наибольший удельный вес в их структуре занимает   земельный налог 1020,7  тыс. рублей или 71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5 года составили 4 497,0 тыс. рублей, в том числе дотации 3 912,4 тыс.рублей.  Показатели местного бюджета за 6 месяцев 2025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- 3 431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-19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ые фонды–  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общегосударственные вопросы–  161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113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63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-412,9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льтура, кинематография-1627,6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06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-29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63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3-02-09T13:49:00Z</cp:lastPrinted>
  <dcterms:modified xsi:type="dcterms:W3CDTF">2025-07-21T13:15:00Z</dcterms:modified>
  <cp:revision>140</cp:revision>
  <dc:subject/>
  <dc:title> </dc:title>
</cp:coreProperties>
</file>