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07.202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4 года по доходам в сумме    6 294,6 тыс. рублей,    по расходам  в  сумме   6 118,3 тыс. рублей с превышением доходов над расходами (профицит местного бюджета) в сумме 176,3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4 года  – 6,5 единиц, фактические затраты на их денежное содержание за 6 месяцев 2024 года составили в сумме 2138,0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4 года   - 2,25 единиц, фактические затраты на их денежное содержание составили в сумме 837,9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4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4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, разместить на  информационных  стендах Ивановского сельского поселения и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07.2024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4 года составило по доходам в сумме 6 мил. 294,6 тыс. рублей или 56,2 процента к годовому плану и по расходам в сумме 6 мил. 118,3  тыс. рублей или 51,2 процента. Профицит по итогам 6 месяцев</w:t>
      </w:r>
      <w:r>
        <w:rPr>
          <w:spacing w:val="-4"/>
          <w:sz w:val="28"/>
          <w:szCs w:val="28"/>
        </w:rPr>
        <w:t xml:space="preserve">  2024 года составил 176,3 тыс. рублей. Уменьшение  доходов по сравнению с аналогичным периодом прошлого года составило  24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величились  на 433,2 тыс. рублей. Темп роста по заполнению бюджета к годовым назначениям  2024 года  уменьшился по сравнению с аналогичным периодом прошлого года на  3,7 процента (в 2023 году  исполнение бюджета к годовым назначениям составило 59,9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102,9 тыс. рублей или 26,9 процента к годовым плановым назначениям. Данный показатель ниже уровня аналогичного периода прошлого года на 9,6 процента. Наибольший удельный вес в их структуре занимает   земельный налог 429,5  тыс. рублей или 38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4 года составили 5 191,7 тыс. рублей, в том числе дотации 4 140,0 тыс.рублей.  Показатели местного бюджета за 6 месяцев 2024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3 387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218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 12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15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2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97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55,9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4-07-12T05:59:00Z</dcterms:modified>
  <cp:revision>129</cp:revision>
  <dc:subject/>
  <dc:title> </dc:title>
</cp:coreProperties>
</file>