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00.00.2024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9 месяцев 202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9 месяцев 2024 года по доходам в сумме   9 437,8 тыс. рублей,    по расходам  в  сумме   8 467,9 тыс. рублей с превышением доходов над расходами (профицит местного бюджета) в сумме 969,9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24 года  – 6,5 единиц, фактические затраты на их денежное содержание за 9 месяцев 2024 года составили в сумме 3 126,2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9 месяцев 2024 года   - 2,25 единиц, фактические затраты на их денежное содержание составили в сумме 1 362,3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публиковать сведения о ходе исполнения местного бюджета за 9 месяцев 2024 года  согласно приложению к настоящему постановлению путем  размещения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24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решение в Информационном бюллетене Ивановского сельского поселения, а также разместить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sz w:val="28"/>
          <w:szCs w:val="28"/>
        </w:rPr>
        <w:t>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   А.С.Удал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00.00.2024 г. № 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9 месяцев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9 месяцев  2024 года составило по доходам в сумме 9 мил. 437,8 тыс. рублей или 80,1 процентов к годовому плану и по расходам в сумме 8 мил. 467,9  тыс. рублей или 67,6 процента. Профицит по итогам 9 месяцев</w:t>
      </w:r>
      <w:r>
        <w:rPr>
          <w:spacing w:val="-4"/>
          <w:sz w:val="28"/>
          <w:szCs w:val="28"/>
        </w:rPr>
        <w:t xml:space="preserve">  2024 года составил 969,9 тыс. рублей. Увеличение доходов по сравнению с аналогичным периодом прошлого года составило  1132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173,1 тыс. рублей. Темп роста по заполнению бюджета к годовым назначениям  2024 года  увеличился по сравнению с аналогичным периодом прошлого года на  6,4 процента (в 2023 году  исполнение бюджета к годовым назначениям составило 73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3 532,6 тыс. рублей или 75,7 процента к годовым плановым назначениям. Данный показатель выше уровня аналогичного периода прошлого года на 14,9 процента. Наибольший удельный вес в их структуре занимает   единый сельскохозяйственный налог 708,8  тыс. рублей или 20,1 пр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9 месяцев 2024 года составили 5 905,2 тыс. рублей, в том числе дотации 4 240,5 тыс.рублей.  Показатели местного бюджета за 9 месяцев 2024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4 866,4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222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2 78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246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83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-4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 – 92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46,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92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3-10-18T09:40:00Z</cp:lastPrinted>
  <dcterms:modified xsi:type="dcterms:W3CDTF">2024-10-10T13:35:00Z</dcterms:modified>
  <cp:revision>157</cp:revision>
  <dc:subject/>
  <dc:title> </dc:title>
</cp:coreProperties>
</file>