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ский район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вановского сельского поселен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086475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81.9pt,0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ПОСТАНОВЛЕНИЕ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264"/>
        <w:gridCol w:w="3611"/>
        <w:gridCol w:w="1209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 10.10.2024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. Иванов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  <w:t xml:space="preserve">       </w:t>
      </w:r>
    </w:p>
    <w:p>
      <w:pPr>
        <w:pStyle w:val="Normal"/>
        <w:jc w:val="both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Ивановского сельского поселения</w:t>
      </w:r>
    </w:p>
    <w:p>
      <w:pPr>
        <w:pStyle w:val="Normal"/>
        <w:spacing w:lineRule="auto" w:line="256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 за 9 месяцев 2024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 статьей 35 решения Собрания депутатов Ивановского сельского поселения от 30.08.2013 № 40 «Об утверждении Положения о бюджетном процессе в Ива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pacing w:lineRule="auto" w:line="2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тчет об исполнении  бюджета Ивановского сельского поселения Сальского района (далее - местный бюджет) за 9 месяцев 2024 года по доходам в сумме   9 437,8 тыс. рублей,    по расходам  в  сумме   8 467,9 тыс. рублей с превышением доходов над расходами (профицит местного бюджета) в сумме 969,9 тыс. 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численность муниципальных служащих Администрации Ивановского сельского поселения за 9 месяцев 2024 года  – 6,5 единиц, фактические затраты на их денежное содержание за 9 месяцев 2024 года составили в сумме 3 126,2 тыс.рублей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численность работников муниципального учреждения МБУК СР «Сельский дом культуры Ивановского сельского поселения»,  за 9 месяцев 2024 года   - 2,25 единиц, фактические затраты на их денежное содержание составили в сумме 1 362,3 тыс.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В целях информирования населения Ивановского сельского поселения опубликовать сведения о ходе исполнения местного бюджета за 9 месяцев 2024 года  согласно приложению к настоящему постановлению путем  размещения на официальном сайте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и отчет об исполнении местного бюджета за 9 месяцев 2024 года в Собрание депутатов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публиковать настоящее решение в Информационном бюллетене Ивановского сельского поселения, а также разместить на официальном сайте Администрации Ивановского сельского поселения в сети Интернет (</w:t>
      </w:r>
      <w:r>
        <w:rPr>
          <w:sz w:val="28"/>
          <w:szCs w:val="28"/>
          <w:u w:val="single"/>
        </w:rPr>
        <w:t>https://ivanovskoe-sp.ru/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Настоящее постановление вступает в силу со дня его официального   </w:t>
      </w:r>
      <w:r>
        <w:rPr>
          <w:sz w:val="28"/>
          <w:szCs w:val="28"/>
        </w:rPr>
        <w:t>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7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Ивановского сельского поселения                 _____________     А.С.Удал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сектор экономики и финанс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10.10.2024 г. № 114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</w:rPr>
        <w:t>за 9 месяцев 2024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Исполнение местного бюджета за 9 месяцев  2024 года составило по доходам в сумме 9 мил. 437,8 тыс. рублей или 80,1 процентов к годовому плану и по расходам в сумме 8 мил. 467,9  тыс. рублей или 67,6 процента. Профицит по итогам 9 месяцев</w:t>
      </w:r>
      <w:r>
        <w:rPr>
          <w:spacing w:val="-4"/>
          <w:sz w:val="28"/>
          <w:szCs w:val="28"/>
        </w:rPr>
        <w:t xml:space="preserve">  2024 года составил 969,9 тыс. рублей. Увеличение доходов по сравнению с аналогичным периодом прошлого года составило  1132,9 </w:t>
      </w:r>
      <w:r>
        <w:rPr>
          <w:sz w:val="28"/>
          <w:szCs w:val="28"/>
        </w:rPr>
        <w:t xml:space="preserve">тыс. рублей. Расходы  по сравнению с аналогичным периодом прошлого года также увеличились – на 173,1 тыс. рублей. Темп роста по заполнению бюджета к годовым назначениям  2024 года  увеличился по сравнению с аналогичным периодом прошлого года на  6,4 процента (в 2023 году  исполнение бюджета к годовым назначениям составило 73,7 процент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и неналоговые доходы местного бюджета исполнены в сумме 3 532,6 тыс. рублей или 75,7 процента к годовым плановым назначениям. Данный показатель выше уровня аналогичного периода прошлого года на 14,9 процента. Наибольший удельный вес в их структуре занимает   единый сельскохозяйственный налог 708,8  тыс. рублей или 20,1 проц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и межбюджетные трансферты от других уровней бюджетной системы РФ за 9 месяцев 2024 года составили 5 905,2 тыс. рублей, в том числе дотации 4 240,5 тыс.рублей.  Показатели местного бюджета за 9 месяцев 2024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 - 4 866,4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егосударственные вопросы -222,6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деятельности учреждений культуры   –  2 784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илищно-коммунальное хозяйство –  246,4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экономика – 83,4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разование-4,5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оборона – 92,4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циальная политика-146,4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Из Фонда компенсаций областного бюджета, бюджету Ивановского сельского поселения Сальского района выделен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в объеме 92,4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объеме 0,2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00:00Z</dcterms:created>
  <dc:creator>*</dc:creator>
  <dc:description/>
  <cp:keywords/>
  <dc:language>en-US</dc:language>
  <cp:lastModifiedBy>Y</cp:lastModifiedBy>
  <cp:lastPrinted>2024-10-16T09:28:00Z</cp:lastPrinted>
  <dcterms:modified xsi:type="dcterms:W3CDTF">2024-10-16T06:28:00Z</dcterms:modified>
  <cp:revision>158</cp:revision>
  <dc:subject/>
  <dc:title> </dc:title>
</cp:coreProperties>
</file>