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rPr/>
      </w:pPr>
      <w:r>
        <w:rPr/>
        <w:t>24.02.2024 Сальской городской прокуратурой признано законным постановление следователя Сальского МСО СУ СК РФ по РО о возбуждении уголовного дела по признакам преступления, предусмотренного ч. 1 ст. 105 УК РФ - убийство, то есть умышленное причинение смерти другому человеку.</w:t>
      </w:r>
    </w:p>
    <w:p>
      <w:pPr>
        <w:pStyle w:val="TextBodyIndent"/>
        <w:ind w:firstLine="720"/>
        <w:rPr/>
      </w:pPr>
      <w:r>
        <w:rPr/>
        <w:t>Согласно материалам уголовного дела, Ш.И.А., 23.02.2024 в период времени с 18 часов 30 минут до 19 часов 05 минут, находясь в помещении своего дома, имея преступный умысел, направленный на убийство, взял имеющийся у него нож и нанес им У.И.Н, множественные удары в область жизненно важных органов, а именно в область головы, шеи и туловиша, причинив тем самым последнему множественные колото-резанные раны от которых У.И.Н. скончался на месте преступления,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предварительное следств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Сальского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   Е.С. Дзюба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2:00Z</dcterms:created>
  <dc:creator>DNS</dc:creator>
  <dc:description/>
  <cp:keywords/>
  <dc:language>en-US</dc:language>
  <cp:lastModifiedBy>Дзюба Евгений Сергеевич</cp:lastModifiedBy>
  <cp:lastPrinted>2017-05-18T10:12:00Z</cp:lastPrinted>
  <dcterms:modified xsi:type="dcterms:W3CDTF">2024-02-29T09:12:00Z</dcterms:modified>
  <cp:revision>2</cp:revision>
  <dc:subject/>
  <dc:title>    </dc:title>
</cp:coreProperties>
</file>