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Направлено в суд уголовное дело в отношении гражданина, совершившего покушение на незаконное приобретение без цели сбыта наркотическ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льской городской прокуратурой утверждено обвинительное заключение в отношении гражданина А. обвиняемого в совершении преступления, предусмотренного ч. 3 ст. 30, ч. 2 ст. 228 УК РФ.</w:t>
      </w:r>
    </w:p>
    <w:p>
      <w:pPr>
        <w:pStyle w:val="Normal"/>
        <w:ind w:firstLine="708"/>
        <w:jc w:val="both"/>
        <w:rPr/>
      </w:pPr>
      <w:r>
        <w:rPr/>
        <w:t>Как установлено гражданин А., имея умысел на незаконное приобретение, без цели сбыта наркотических средств в крупном размере находясь на участке местности расположенной в Сальском районе Ростовской области, при помощи мобильного телефона, через приложение мессенджера «</w:t>
      </w:r>
      <w:r>
        <w:rPr>
          <w:lang w:val="en-US"/>
        </w:rPr>
        <w:t>Telegram</w:t>
      </w:r>
      <w:r>
        <w:rPr/>
        <w:t xml:space="preserve">» в интернет магазине договорился с неустановленным лицом о незаконном приобретении наркотического средства, именуемого «соль», после чего при помощи терминала платежной системы осуществил денежный перевод на банковскую карту неустановленного лица. Далее после получения сообщения от интернет-магазина с указанием места и координат оставленной закладки наркотического средства, именуемого «соль» гражданин А. направился на участок местности, расположенный в Сальском районе с целью незаконного приобретения без цели сбыта наркотических средств в крупном размере, но не довел свой преступный умысел до конца по независящим от него обстоятельствам, так как был задержан сотрудниками полиции.        </w:t>
      </w:r>
    </w:p>
    <w:p>
      <w:pPr>
        <w:pStyle w:val="Normal"/>
        <w:ind w:firstLine="708"/>
        <w:jc w:val="both"/>
        <w:rPr/>
      </w:pPr>
      <w:r>
        <w:rPr/>
        <w:t xml:space="preserve">Вину в совершении преступления обвиняемый признал. </w:t>
      </w:r>
    </w:p>
    <w:p>
      <w:pPr>
        <w:pStyle w:val="Normal"/>
        <w:ind w:firstLine="708"/>
        <w:jc w:val="both"/>
        <w:rPr/>
      </w:pPr>
      <w:r>
        <w:rPr/>
        <w:t>Уголовное дело направлено в Сальский городской суд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Помощник городского прокурора </w:t>
      </w:r>
    </w:p>
    <w:p>
      <w:pPr>
        <w:pStyle w:val="TextBody"/>
        <w:rPr/>
      </w:pPr>
      <w:r>
        <w:rPr/>
        <w:t xml:space="preserve">юрист 3 класса                                                                                               А.А. Алёхин   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31" w:right="680" w:gutter="0" w:header="568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67"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211">
    <w:name w:val="21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23:00Z</dcterms:created>
  <dc:creator>я</dc:creator>
  <dc:description/>
  <cp:keywords/>
  <dc:language>en-US</dc:language>
  <cp:lastModifiedBy>Хомкова Каринэ Эдуардовна</cp:lastModifiedBy>
  <cp:lastPrinted>2023-12-29T14:58:00Z</cp:lastPrinted>
  <dcterms:modified xsi:type="dcterms:W3CDTF">2024-01-17T10:58:00Z</dcterms:modified>
  <cp:revision>4</cp:revision>
  <dc:subject/>
  <dc:title> </dc:title>
</cp:coreProperties>
</file>