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Направлено в суд уголовное дело в отношении гражданина, совершившего преступления, предусмотренное ч. 3 ст. 264 УК РФ – нарушение лицом, управляющим автомобилем, трамваем либо другим механическим транспортным средством, правил дорожного движения или эксплуатации транспортных средств, повлекшее по неосторожности смерть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льской городской прокуратурой 29.02.2024 года утверждено обвинительное заключение в отношении гражданина А. обвиняемого в совершении преступления, предусмотренного ч. 3 ст. 264 УК РФ.</w:t>
      </w:r>
    </w:p>
    <w:p>
      <w:pPr>
        <w:pStyle w:val="Normal"/>
        <w:ind w:firstLine="708"/>
        <w:jc w:val="both"/>
        <w:rPr/>
      </w:pPr>
      <w:r>
        <w:rPr/>
        <w:t xml:space="preserve">Как установлено в ходе следствия гражданин А, управлял автомобилем в составе с прицепом, будучи обязанным предвидеть наступление общественно-опасных последствий своих действий, не соблюдая необходимой предусмотрительности, в нарушении требований правил дорожного движения на участке автодороги «Котельниково-Песчанокопское» при движении задним ходом допустил столкновение с припаркованным автомобилем у которого была поднята кабина, в результате чего кабина автомобиля упала и придавила находящегося в моторном отсеке гражданина Б, в результате ДТП гражданин Б получил телесные повреждения от которых скончался на месте.     </w:t>
      </w:r>
    </w:p>
    <w:p>
      <w:pPr>
        <w:pStyle w:val="Normal"/>
        <w:ind w:firstLine="708"/>
        <w:jc w:val="both"/>
        <w:rPr/>
      </w:pPr>
      <w:r>
        <w:rPr/>
        <w:t>Вину в совершении преступления обвиняемый признал. Уголовное дело в отношении гражданина А. направлено в суд для рассмотрения и принятия реш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 xml:space="preserve">Помощник городского прокурора </w:t>
      </w:r>
    </w:p>
    <w:p>
      <w:pPr>
        <w:pStyle w:val="TextBody"/>
        <w:rPr/>
      </w:pPr>
      <w:r>
        <w:rPr/>
        <w:t xml:space="preserve">юрист 3 класса                                                                                               А.А. Алёхин   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31" w:right="680" w:gutter="0" w:header="568" w:top="62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67" w:hanging="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211">
    <w:name w:val="21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31:00Z</dcterms:created>
  <dc:creator>я</dc:creator>
  <dc:description/>
  <cp:keywords/>
  <dc:language>en-US</dc:language>
  <cp:lastModifiedBy>Алёхин Артем Александрович</cp:lastModifiedBy>
  <cp:lastPrinted>2024-02-29T18:30:00Z</cp:lastPrinted>
  <dcterms:modified xsi:type="dcterms:W3CDTF">2024-02-29T15:31:00Z</dcterms:modified>
  <cp:revision>2</cp:revision>
  <dc:subject/>
  <dc:title> </dc:title>
</cp:coreProperties>
</file>