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ской городской прокуратурой признано законным постановление о возбуждении уголовного дела по признакам преступления, предусмотренного ч. 1 ст. 119 УК РФ -  угроза убийством, если имелись основания  опасаться  осуществления этой угрозы.</w:t>
      </w:r>
    </w:p>
    <w:p>
      <w:pPr>
        <w:pStyle w:val="TextBodyIndent"/>
        <w:ind w:firstLine="720"/>
        <w:rPr>
          <w:szCs w:val="24"/>
        </w:rPr>
      </w:pPr>
      <w:r>
        <w:rPr/>
        <w:t xml:space="preserve">Согласно материалам уголовного дела, </w:t>
      </w:r>
      <w:r>
        <w:rPr>
          <w:szCs w:val="24"/>
        </w:rPr>
        <w:t>К., 09.02.2024 года, примерно в 07 часов 40 минут, имея умысел на угрозу убийством, находясь на территории домовладения в п. Агаренский, в ходе внезапно возникшего конфликта, из личной неприязни к С., держа в руке лопату, находясь в непосредственной близости от последней стала высказывать в её адрес угрозы убийством. В результате чего у последней, в сложившейся обстановке, были достаточные основания опасаться этой угрозы, как реально осуществимой.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ится дознание, его ход находится на контроле Сальской городской прокуратуры.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рший помощник Сальского городского прокурора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М.В. Стельмашов</w:t>
      </w:r>
    </w:p>
    <w:p>
      <w:pPr>
        <w:pStyle w:val="21"/>
        <w:spacing w:lineRule="exact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3:00Z</dcterms:created>
  <dc:creator>DNS</dc:creator>
  <dc:description/>
  <cp:keywords/>
  <dc:language>en-US</dc:language>
  <cp:lastModifiedBy>Хомкова Каринэ Эдуардовна</cp:lastModifiedBy>
  <cp:lastPrinted>2017-05-18T10:12:00Z</cp:lastPrinted>
  <dcterms:modified xsi:type="dcterms:W3CDTF">2024-03-01T09:01:00Z</dcterms:modified>
  <cp:revision>5</cp:revision>
  <dc:subject/>
  <dc:title>    </dc:title>
</cp:coreProperties>
</file>