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признано законным постановление о возбуждении уголовного дела по признакам преступления, предусмотренного ч. 1 ст. 161 УК РФ – грабеж, то есть открытое хищение чужого имущества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К. 20.02.2024 года, находясь в помещении гостиницы в г. Сальске, похитил мобильный телефон марки «Infinix SMART 7», принадлежащий Б. Будучи изобличенным в хищении, игнорируя неоднократные требования Б. вернуть принадлежащий мобильный телефон, К. с похищенным с места преступления скрылся, чем причинил собственнику материальный ущерб на сумму 5200 рублей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 Сальского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7:00Z</dcterms:created>
  <dc:creator>DNS</dc:creator>
  <dc:description/>
  <cp:keywords/>
  <dc:language>en-US</dc:language>
  <cp:lastModifiedBy>Хомкова Каринэ Эдуардовна</cp:lastModifiedBy>
  <cp:lastPrinted>2017-05-18T10:12:00Z</cp:lastPrinted>
  <dcterms:modified xsi:type="dcterms:W3CDTF">2024-03-01T08:58:00Z</dcterms:modified>
  <cp:revision>6</cp:revision>
  <dc:subject/>
  <dc:title>    </dc:title>
</cp:coreProperties>
</file>