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ыскание денежных средств при хищении с использованием информационных технологий.</w:t>
      </w:r>
    </w:p>
    <w:p>
      <w:pPr>
        <w:pStyle w:val="Normal"/>
        <w:ind w:right="-3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right="-3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 хищении денежных средств с использованием безналичных переводов на банковские карты, принадлежащие третьим лицам владелец счета, использованного в мошеннической схеме, часто отрицает причастность к совершению преступления и сообщает об оформлении банковской карты и дальнейшей передаче ее за денежное вознаграждение иным неустановленным гражданам.</w:t>
      </w:r>
    </w:p>
    <w:p>
      <w:pPr>
        <w:pStyle w:val="Normal"/>
        <w:ind w:right="-3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анным обстоятельством активно пользуются организаторы хищений, которые, привлекая таких граждан предложениями быстрого и безопасного заработка, выкупают у них сведения об оформленных банковских счетах для дальнейшего использования в своих противоправных целях.</w:t>
      </w:r>
    </w:p>
    <w:p>
      <w:pPr>
        <w:pStyle w:val="Normal"/>
        <w:ind w:right="-3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настоящее время сформировалась судебная практика по взысканию на основании исков граждан неосновательного обогащения с непосредственных владельцев счетов, на которые потерпевшие перечислили денежные средства.</w:t>
      </w:r>
    </w:p>
    <w:p>
      <w:pPr>
        <w:pStyle w:val="Normal"/>
        <w:ind w:right="-3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к, согласно положениям статьи 1102 Гражданского кодекса Российской Федерации (далее — ГК РФ) лицо, которое без установленных законом, иными правовыми актами или сделкой оснований приобрело или сберегло имущество за счет другого лица (потерпевшего), обязано возвратить последнему неосновательно приобретенное или сбереженное имущество (неосновательное обогащение).</w:t>
      </w:r>
    </w:p>
    <w:p>
      <w:pPr>
        <w:pStyle w:val="Normal"/>
        <w:ind w:right="-3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авила, предусмотренные главой 60 ГК РФ, применяются независимо от того, явилось ли неосновательное обогащение результатом поведения приобретателя имущества, самого потерпевшего, третьих лиц или произошло помимо их воли.</w:t>
      </w:r>
    </w:p>
    <w:p>
      <w:pPr>
        <w:pStyle w:val="Normal"/>
        <w:ind w:right="-3" w:firstLine="709"/>
        <w:jc w:val="both"/>
        <w:rPr/>
      </w:pPr>
      <w:r>
        <w:rPr>
          <w:rFonts w:cs="Times New Roman" w:ascii="Times New Roman" w:hAnsi="Times New Roman"/>
          <w:b w:val="false"/>
        </w:rPr>
        <w:t>При этом в соответствии с частью 1 статьи 56 Гражданского процессуального кодекса Российской Федерации (далее - ГПК РФ) обязанность доказать наличие обстоятельств, в силу которых неосновательное обогащение не подлежит возврату, либо то, что денежные средства или иное имущество получены обоснованно и неосновательным обогащением не являются, возлагается на ответчика.</w:t>
      </w:r>
    </w:p>
    <w:p>
      <w:pPr>
        <w:pStyle w:val="Normal"/>
        <w:ind w:right="-3" w:firstLine="709"/>
        <w:jc w:val="both"/>
        <w:rPr/>
      </w:pPr>
      <w:r>
        <w:rPr>
          <w:rFonts w:cs="Times New Roman" w:ascii="Times New Roman" w:hAnsi="Times New Roman"/>
          <w:b w:val="false"/>
        </w:rPr>
        <w:t>В ходе рассмотрения заявленных при указанных обстоятельствах исков ответчики - номинальные владельцы счетов доказательств наличия законных оснований для приобретения денежных средств представить не могут, в связи с чем суды выносят решения в пользу потерпевших.</w:t>
      </w:r>
    </w:p>
    <w:p>
      <w:pPr>
        <w:pStyle w:val="Normal"/>
        <w:ind w:right="-3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олее того, даже заявленные ими доводы о передаче данных о счете третьим лицам не рассматриваются как достаточное основание для отказа в удовлетворении иска, поскольку в этих случаях фактически подтверждается нарушение условий банковского обслуживания.</w:t>
      </w:r>
    </w:p>
    <w:p>
      <w:pPr>
        <w:pStyle w:val="Normal"/>
        <w:ind w:right="-3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к, после отмены Шестым кассационным судом общей юрисдикции решений нижестоящих судов удовлетворены иски граждан о взыскании неосновательного обогащения с ответчиков, утверждавших, что они не могли распоряжаться поступившими денежными средствами, так как передавали данные счетов третьим лицам (Определения Верховного Суда Российской Федерации от 30.10.2018 № 82-КГ18-2, от 02.02.2021 № 21-КГ2О-9-К5, определения Шестого кассационного суда общей юрисдикции от 20.12.2022 по делу № 88-26884/2022 и от 21.03.2023 по делу № 88-6459/2023).</w:t>
      </w:r>
    </w:p>
    <w:p>
      <w:pPr>
        <w:pStyle w:val="Normal"/>
        <w:ind w:right="-3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ким образом, обозначенная судебная практика позволяет потерпевшим от преступлений в сфере информационно-телекоммуникационных технологий даже при неустановлении подлежащего привлечению к уголовной ответственности лица эффективно защищать свои права и возмещать причиненный ущерб.</w:t>
      </w:r>
    </w:p>
    <w:p>
      <w:pPr>
        <w:pStyle w:val="Normal"/>
        <w:ind w:right="-3"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Согласно части 1 статьи 45 ГПК РФ прокурор может обратиться в суд с иском в порядке гражданского судопроизводства в случае, если потерпевший по состоянию здоровья, возрасту, недееспособности и другим уважительным причинам не может сделать этого сам. </w:t>
      </w:r>
    </w:p>
    <w:p>
      <w:pPr>
        <w:pStyle w:val="Normal"/>
        <w:ind w:right="-3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ином случае гражданин вправе самостоятельно обратиться в суд с исковым заявлением о взыскании сумм причиненного ущерба, руководствуясь вышеназванными нормами законодательства и приведенной судебной практикой.</w:t>
      </w:r>
    </w:p>
    <w:p>
      <w:pPr>
        <w:pStyle w:val="Normal"/>
        <w:ind w:right="-3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Nonformat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ородского прокурора</w:t>
      </w:r>
    </w:p>
    <w:p>
      <w:pPr>
        <w:pStyle w:val="ConsNonformat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ладший советник юстиции </w:t>
      </w:r>
    </w:p>
    <w:p>
      <w:pPr>
        <w:pStyle w:val="ConsNonformat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тина Д.М.</w:t>
      </w:r>
    </w:p>
    <w:p>
      <w:pPr>
        <w:pStyle w:val="Normal"/>
        <w:spacing w:lineRule="exact" w:line="220"/>
        <w:ind w:left="52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20"/>
        <w:ind w:left="52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exact" w:line="220"/>
        <w:ind w:left="52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exact" w:line="220"/>
        <w:ind w:left="52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exact" w:line="220"/>
        <w:ind w:left="52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159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1.7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lang w:bidi="ar-SA"/>
    </w:rPr>
  </w:style>
  <w:style w:type="character" w:styleId="Style14">
    <w:name w:val="Верхний колонтитул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41:00Z</dcterms:created>
  <dc:creator>Светлана</dc:creator>
  <dc:description/>
  <cp:keywords/>
  <dc:language>en-US</dc:language>
  <cp:lastModifiedBy>Хомкова Каринэ Эдуардовна</cp:lastModifiedBy>
  <cp:lastPrinted>2023-10-03T14:27:00Z</cp:lastPrinted>
  <dcterms:modified xsi:type="dcterms:W3CDTF">2024-02-21T08:41:00Z</dcterms:modified>
  <cp:revision>2</cp:revision>
  <dc:subject/>
  <dc:title> </dc:title>
</cp:coreProperties>
</file>