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ской городской прокуратурой признано законным постановление о возбуждении уголовного дела по признакам преступления, предусмотренного п. «в» ч. 2 ст. 115 УК РФ – умышленное причинение легкого вреда здоровью, вызвавшего кратковременное расстройство здоровья, совершенное с применением предмета используемого в качестве оружия.</w:t>
      </w:r>
    </w:p>
    <w:p>
      <w:pPr>
        <w:pStyle w:val="TextBodyIndent"/>
        <w:ind w:firstLine="720"/>
        <w:rPr>
          <w:szCs w:val="24"/>
        </w:rPr>
      </w:pPr>
      <w:r>
        <w:rPr/>
        <w:t xml:space="preserve">Согласно материалам уголовного дела, </w:t>
      </w:r>
      <w:r>
        <w:rPr>
          <w:szCs w:val="24"/>
        </w:rPr>
        <w:t>19 февраля 2024 года около 03 часов 00 минут С.  с применением предмета, используемого в качестве оружия, находясь в доме расположенном в г. Сальске, в ходе внезапно возникшего конфликта, на почве личных неприязненных отношений, нанес несколько ударов кухонным половником по голове М., чем умышленно причинил последнему следующее телесные повреждения: ушибленная рана лобной области слева, кровоподтеки, травматические отеки мягких тканей глазничных областей,  травматические отеки мягких тканей левой височной области и левой ушной раковины, травматический отек мягких тканей верхней губы, ссадины слизистой верхней губы и подбородка. Данные повреждения влекут за собой легкий вред здоровью, по признаку длительности расстройства здоровья не свыше 3х недель (21 дня включительно).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дознание, его ход находится на контроле Сальской городской прокуратуры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ший помощник Сальского городского прокурора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М.В. Стельмашов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50:00Z</dcterms:created>
  <dc:creator>DNS</dc:creator>
  <dc:description/>
  <cp:keywords/>
  <dc:language>en-US</dc:language>
  <cp:lastModifiedBy>Хомкова Каринэ Эдуардовна</cp:lastModifiedBy>
  <cp:lastPrinted>2017-05-18T10:12:00Z</cp:lastPrinted>
  <dcterms:modified xsi:type="dcterms:W3CDTF">2024-03-01T09:00:00Z</dcterms:modified>
  <cp:revision>4</cp:revision>
  <dc:subject/>
  <dc:title>    </dc:title>
</cp:coreProperties>
</file>