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 xml:space="preserve">Направлено в суд уголовное дело в отношении гражданина применившего насилие в отношении сотрудника полиции при исполнении им своих должностных обязанностей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альской городской прокуратурой утверждено обвинительное заключение в отношении гражданина А. обвиняемого в совершении преступления, предусмотренного ст. 318 УК РФ.</w:t>
      </w:r>
    </w:p>
    <w:p>
      <w:pPr>
        <w:pStyle w:val="Normal"/>
        <w:ind w:firstLine="708"/>
        <w:jc w:val="both"/>
        <w:rPr/>
      </w:pPr>
      <w:r>
        <w:rPr/>
        <w:t>Как установлено в ходе следствия житель Сальского района гражданин А. в феврале 2024 года, будучи в состоянии алкогольного опьянения, руководствуясь мотивом личной неприязни к сотруднику полиции Х., в связи с исполнением последним своих должностных обязанностей, направленных на пресечение совершаемого гражданином А. административного правонарушения, предусмотренного ч. 2 ст. 20.1 КоАП РФ, подошел к сотруднику полиции и высказал в отношении него угрозу применения насилия, после чего реализуя таковую нанес ему один удар головой в область нижней челюсти, чем причинил существенный вред охраняемым законом интересам общества и государства, выразившихся в подрыве авторитета государственных органов в лице министерства внутренних дел Российской Федерации, а также чести и достоинства представителя органа исполнительной власти.</w:t>
      </w:r>
    </w:p>
    <w:p>
      <w:pPr>
        <w:pStyle w:val="Normal"/>
        <w:ind w:firstLine="708"/>
        <w:jc w:val="both"/>
        <w:rPr/>
      </w:pPr>
      <w:r>
        <w:rPr/>
        <w:t>Вину в совершении преступления обвиняемый признал. Уголовное дело в отношении гражданина А. 26.03.2024 направлено в суд для рассмотрения по существу.</w:t>
      </w:r>
    </w:p>
    <w:p>
      <w:pPr>
        <w:pStyle w:val="Normal"/>
        <w:ind w:firstLine="708"/>
        <w:jc w:val="both"/>
        <w:rPr/>
      </w:pPr>
      <w:r>
        <w:rPr/>
        <w:t>Сальская городская прокуратура разъясняет, что согласно ст. 318 УК РФ применение насилия в отношении представителя власти, в связи с исполнением им своих должностных обязанностей - является уголовно-наказуемым деянием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Заместитель Сальского городского прокурора </w:t>
      </w:r>
    </w:p>
    <w:p>
      <w:pPr>
        <w:pStyle w:val="TextBody"/>
        <w:rPr/>
      </w:pPr>
      <w:r>
        <w:rPr/>
        <w:t xml:space="preserve">советник юстиции                                                                                 П.И. Овчинников  </w:t>
      </w:r>
    </w:p>
    <w:p>
      <w:pPr>
        <w:pStyle w:val="TextBody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531" w:right="680" w:gutter="0" w:header="568" w:top="109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2">
    <w:name w:val="Основной текст с отступом 2"/>
    <w:basedOn w:val="Normal"/>
    <w:qFormat/>
    <w:pPr>
      <w:ind w:left="567" w:hanging="0"/>
    </w:pPr>
    <w:rPr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</w:rPr>
  </w:style>
  <w:style w:type="paragraph" w:styleId="211">
    <w:name w:val="21"/>
    <w:basedOn w:val="Normal"/>
    <w:qFormat/>
    <w:pPr>
      <w:spacing w:before="100" w:after="100"/>
    </w:pPr>
    <w:rPr>
      <w:sz w:val="24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12:36:00Z</dcterms:created>
  <dc:creator>я</dc:creator>
  <dc:description/>
  <cp:keywords/>
  <dc:language>en-US</dc:language>
  <cp:lastModifiedBy>Дзюба Евгений Сергеевич</cp:lastModifiedBy>
  <cp:lastPrinted>2023-04-25T16:42:00Z</cp:lastPrinted>
  <dcterms:modified xsi:type="dcterms:W3CDTF">2024-05-16T12:36:00Z</dcterms:modified>
  <cp:revision>2</cp:revision>
  <dc:subject/>
  <dc:title> </dc:title>
</cp:coreProperties>
</file>