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Направлено в суд уголовное дело в отношении несовершеннолетнего гражданина, причинившего тяжкий вред здоровью человека, повлекшего по неосторожности его смерт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льской городской прокуратурой утверждено обвинительное заключение в отношении несовершеннолетнего гражданина Р. обвиняемого в совершении преступления, предусмотренного ч. 4 ст. 111 УК РФ.</w:t>
      </w:r>
    </w:p>
    <w:p>
      <w:pPr>
        <w:pStyle w:val="Normal"/>
        <w:ind w:firstLine="708"/>
        <w:jc w:val="both"/>
        <w:rPr/>
      </w:pPr>
      <w:r>
        <w:rPr/>
        <w:t>Как установлено в ходе следствия несовершеннолетний житель города Сальска в августе 2023 года, в ходе внезапно возникшей ссоры на бытовой почве с гражданином А. нанес один удар кулаком своей правой руки в область его лица, причинив ему тем самым телесные повреждения в виде закрытой черепно-мозговой травмы, которая повлекла за собой тяжкий вред здоровью и состоит в прямой причинной связи с наступлением смерти.</w:t>
      </w:r>
    </w:p>
    <w:p>
      <w:pPr>
        <w:pStyle w:val="Normal"/>
        <w:ind w:firstLine="708"/>
        <w:jc w:val="both"/>
        <w:rPr/>
      </w:pPr>
      <w:r>
        <w:rPr/>
        <w:t>Вину в совершении преступления обвиняемый признал. Уголовное дело в отношении гражданина А. 26.03.2024 направлено в суд для рассмотрения по существу.</w:t>
      </w:r>
    </w:p>
    <w:p>
      <w:pPr>
        <w:pStyle w:val="Normal"/>
        <w:jc w:val="both"/>
        <w:rPr/>
      </w:pPr>
      <w:r>
        <w:rPr/>
      </w:r>
    </w:p>
    <w:p>
      <w:pPr>
        <w:pStyle w:val="24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Сальского городского прокурора</w:t>
      </w:r>
    </w:p>
    <w:p>
      <w:pPr>
        <w:pStyle w:val="24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             Е.С. Дзюб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31" w:right="680" w:gutter="0" w:header="568" w:top="109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ind w:left="567" w:hanging="0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211">
    <w:name w:val="21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43:00Z</dcterms:created>
  <dc:creator>я</dc:creator>
  <dc:description/>
  <cp:keywords/>
  <dc:language>en-US</dc:language>
  <cp:lastModifiedBy>Дзюба Евгений Сергеевич</cp:lastModifiedBy>
  <cp:lastPrinted>2023-04-25T16:42:00Z</cp:lastPrinted>
  <dcterms:modified xsi:type="dcterms:W3CDTF">2024-05-16T12:43:00Z</dcterms:modified>
  <cp:revision>2</cp:revision>
  <dc:subject/>
  <dc:title> </dc:title>
</cp:coreProperties>
</file>