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Postan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Postan"/>
        <w:rPr>
          <w:szCs w:val="28"/>
        </w:rPr>
      </w:pPr>
      <w:r>
        <w:rPr>
          <w:szCs w:val="28"/>
        </w:rPr>
        <w:t>Ростовской область</w:t>
      </w:r>
    </w:p>
    <w:p>
      <w:pPr>
        <w:pStyle w:val="Postan"/>
        <w:rPr>
          <w:szCs w:val="28"/>
        </w:rPr>
      </w:pPr>
      <w:r>
        <w:rPr>
          <w:szCs w:val="28"/>
        </w:rPr>
        <w:t>Сальского района</w:t>
      </w:r>
    </w:p>
    <w:p>
      <w:pPr>
        <w:pStyle w:val="Postan"/>
        <w:rPr/>
      </w:pPr>
      <w:r>
        <w:rPr>
          <w:szCs w:val="28"/>
        </w:rPr>
        <w:t>Администрация Ива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/>
        <w:br/>
      </w:r>
      <w:r>
        <w:rPr>
          <w:b/>
        </w:rPr>
        <w:t>________________________________________________________________________________________</w:t>
      </w:r>
    </w:p>
    <w:p>
      <w:pPr>
        <w:pStyle w:val="Postan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spacing w:lineRule="exact" w:line="220"/>
        <w:jc w:val="center"/>
        <w:rPr>
          <w:b/>
          <w:b/>
          <w:spacing w:val="38"/>
          <w:sz w:val="28"/>
          <w:szCs w:val="28"/>
          <w:highlight w:val="yellow"/>
        </w:rPr>
      </w:pPr>
      <w:r>
        <w:rPr>
          <w:b/>
          <w:spacing w:val="38"/>
          <w:sz w:val="28"/>
          <w:szCs w:val="28"/>
          <w:highlight w:val="yellow"/>
        </w:rPr>
      </w:r>
    </w:p>
    <w:p>
      <w:pPr>
        <w:pStyle w:val="Normal"/>
        <w:spacing w:lineRule="exact" w:line="320"/>
        <w:rPr/>
      </w:pPr>
      <w:r>
        <w:rPr>
          <w:spacing w:val="38"/>
          <w:sz w:val="28"/>
          <w:szCs w:val="28"/>
        </w:rPr>
        <w:t xml:space="preserve">    </w:t>
      </w:r>
      <w:r>
        <w:rPr>
          <w:spacing w:val="38"/>
          <w:sz w:val="28"/>
          <w:szCs w:val="28"/>
        </w:rPr>
        <w:t>______.04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022г.               с.Ивановка                      </w:t>
      </w:r>
      <w:r>
        <w:rPr>
          <w:rFonts w:eastAsia="Times New Roman" w:cs="Times New Roman"/>
          <w:spacing w:val="38"/>
          <w:sz w:val="28"/>
          <w:szCs w:val="28"/>
        </w:rPr>
        <w:t>№</w:t>
      </w:r>
      <w:r>
        <w:rPr>
          <w:spacing w:val="38"/>
          <w:sz w:val="28"/>
          <w:szCs w:val="28"/>
        </w:rPr>
        <w:t xml:space="preserve"> __      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3 месяца 2022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3 месяца 2022 года по доходам в сумме   2826,7 тыс. рублей,    по расходам  в  сумме   1920,3 тыс. рублей с превышением доходов над расходами (профицит местного бюджета) в сумме 906,4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3 месяца 2022 года  – 6,5 единиц, фактические затраты на их денежное содержание за 3 месяца 2022 года составили в сумме 772,3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3 месяца 2022 года   - 2,25 единиц, фактические затраты на их денежное содержание составили в сумме 469,0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3 месяца 2022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3 месяца 2022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постановление в сети Интернет на официальном сайте Администрации Ивановского сель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.04.2022 г.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3 месяца 202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3 месяца  2022 года составило по доходам в сумме 2 мил. 826,7 тыс. рублей или 27,4 процента к годовому плану и по расходам в сумме 1 мил. 920,3  тыс. рублей или 17,2 процента. Профицит по итогам 3 месяцев</w:t>
      </w:r>
      <w:r>
        <w:rPr>
          <w:spacing w:val="-4"/>
          <w:sz w:val="28"/>
          <w:szCs w:val="28"/>
        </w:rPr>
        <w:t xml:space="preserve">  2022 года составил 906,4 тыс. рублей. Увеличение  доходов по сравнению с аналогичным периодом прошлого года составило  99,6 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также увеличились – на 321,9 тыс. рублей. Темп роста по заполнению бюджета к годовым назначениям  2021 года  уменьшился по сравнению с аналогичным периодом прошлого года на  0,4 процента (в 2021 году  исполнение бюджета к годовым назначениям составило 27,7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483,2 тыс. рублей или 9,8 процента к годовым плановым назначениям. Данный показатель ниже уровня аналогичного периода прошлого года на 389,9  тыс. рублей или на 8,7 процента. Наибольший удельный вес в их структуре занимает   единый сельскохозяйственный налог 216,8  тыс. рублей или 44,9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3 месяца 2022 года составили 2343,5 тыс. рублей, в том числе дотации 1486,7 тыс.рублей.  Показатели местного бюджета за 3 месяца 2022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981,6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469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303,8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67,9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безопасность и правоохранительная деятельность-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ние -2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38,4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15,4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Pc</cp:lastModifiedBy>
  <cp:lastPrinted>2023-02-09T13:49:00Z</cp:lastPrinted>
  <dcterms:modified xsi:type="dcterms:W3CDTF">2023-02-17T06:44:00Z</dcterms:modified>
  <cp:revision>55</cp:revision>
  <dc:subject/>
  <dc:title> </dc:title>
</cp:coreProperties>
</file>